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zp2006 is </w:t>
      </w:r>
      <w:r>
        <w:rPr>
          <w:b/>
        </w:rPr>
        <w:t>upgraded</w:t>
      </w:r>
      <w:r>
        <w:rPr>
          <w:b/>
        </w:rPr>
        <w:t xml:space="preserve"> to support custom fonts using with MCS protoc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WARNING: Do not turn off the power while </w:t>
      </w:r>
      <w:r>
        <w:rPr>
          <w:color w:val="FF0000"/>
        </w:rPr>
        <w:t>updating</w:t>
      </w:r>
      <w:r>
        <w:rPr>
          <w:color w:val="FF0000"/>
        </w:rPr>
        <w:t xml:space="preserve"> firmware. The sign will automatically restart after it finis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ke sure the PC have been linked to the WZP sign a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3250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006560"/>
                          <a:chOff x="0" y="0"/>
                          <a:chExt cx="3143160" cy="100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4316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8360" y="289080"/>
                            <a:ext cx="8910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66">
                                <a:moveTo>
                                  <a:pt x="149" y="0"/>
                                </a:moveTo>
                                <a:cubicBezTo>
                                  <a:pt x="185" y="9"/>
                                  <a:pt x="165" y="3"/>
                                  <a:pt x="209" y="18"/>
                                </a:cubicBezTo>
                                <a:cubicBezTo>
                                  <a:pt x="221" y="22"/>
                                  <a:pt x="245" y="30"/>
                                  <a:pt x="245" y="30"/>
                                </a:cubicBezTo>
                                <a:cubicBezTo>
                                  <a:pt x="247" y="56"/>
                                  <a:pt x="252" y="82"/>
                                  <a:pt x="251" y="108"/>
                                </a:cubicBezTo>
                                <a:cubicBezTo>
                                  <a:pt x="250" y="121"/>
                                  <a:pt x="239" y="144"/>
                                  <a:pt x="239" y="144"/>
                                </a:cubicBezTo>
                                <a:cubicBezTo>
                                  <a:pt x="237" y="202"/>
                                  <a:pt x="264" y="287"/>
                                  <a:pt x="209" y="324"/>
                                </a:cubicBezTo>
                                <a:cubicBezTo>
                                  <a:pt x="195" y="346"/>
                                  <a:pt x="180" y="347"/>
                                  <a:pt x="161" y="366"/>
                                </a:cubicBezTo>
                                <a:cubicBezTo>
                                  <a:pt x="147" y="364"/>
                                  <a:pt x="133" y="363"/>
                                  <a:pt x="119" y="360"/>
                                </a:cubicBezTo>
                                <a:cubicBezTo>
                                  <a:pt x="107" y="357"/>
                                  <a:pt x="83" y="348"/>
                                  <a:pt x="83" y="348"/>
                                </a:cubicBezTo>
                                <a:cubicBezTo>
                                  <a:pt x="68" y="326"/>
                                  <a:pt x="45" y="303"/>
                                  <a:pt x="23" y="288"/>
                                </a:cubicBezTo>
                                <a:cubicBezTo>
                                  <a:pt x="19" y="275"/>
                                  <a:pt x="6" y="265"/>
                                  <a:pt x="5" y="252"/>
                                </a:cubicBezTo>
                                <a:cubicBezTo>
                                  <a:pt x="0" y="185"/>
                                  <a:pt x="9" y="171"/>
                                  <a:pt x="65" y="162"/>
                                </a:cubicBezTo>
                                <a:cubicBezTo>
                                  <a:pt x="81" y="164"/>
                                  <a:pt x="100" y="159"/>
                                  <a:pt x="113" y="168"/>
                                </a:cubicBezTo>
                                <a:cubicBezTo>
                                  <a:pt x="123" y="175"/>
                                  <a:pt x="125" y="204"/>
                                  <a:pt x="125" y="204"/>
                                </a:cubicBezTo>
                                <a:cubicBezTo>
                                  <a:pt x="122" y="245"/>
                                  <a:pt x="133" y="334"/>
                                  <a:pt x="83" y="258"/>
                                </a:cubicBezTo>
                                <a:cubicBezTo>
                                  <a:pt x="83" y="255"/>
                                  <a:pt x="89" y="202"/>
                                  <a:pt x="95" y="198"/>
                                </a:cubicBezTo>
                                <a:cubicBezTo>
                                  <a:pt x="105" y="191"/>
                                  <a:pt x="131" y="186"/>
                                  <a:pt x="131" y="186"/>
                                </a:cubicBezTo>
                                <a:cubicBezTo>
                                  <a:pt x="131" y="186"/>
                                  <a:pt x="170" y="195"/>
                                  <a:pt x="173" y="198"/>
                                </a:cubicBezTo>
                                <a:cubicBezTo>
                                  <a:pt x="183" y="208"/>
                                  <a:pt x="197" y="234"/>
                                  <a:pt x="197" y="234"/>
                                </a:cubicBezTo>
                                <a:cubicBezTo>
                                  <a:pt x="195" y="258"/>
                                  <a:pt x="201" y="284"/>
                                  <a:pt x="191" y="306"/>
                                </a:cubicBezTo>
                                <a:cubicBezTo>
                                  <a:pt x="176" y="339"/>
                                  <a:pt x="163" y="289"/>
                                  <a:pt x="161" y="282"/>
                                </a:cubicBezTo>
                                <a:cubicBezTo>
                                  <a:pt x="175" y="211"/>
                                  <a:pt x="176" y="203"/>
                                  <a:pt x="245" y="180"/>
                                </a:cubicBezTo>
                                <a:cubicBezTo>
                                  <a:pt x="279" y="186"/>
                                  <a:pt x="307" y="191"/>
                                  <a:pt x="335" y="210"/>
                                </a:cubicBezTo>
                                <a:cubicBezTo>
                                  <a:pt x="383" y="194"/>
                                  <a:pt x="359" y="139"/>
                                  <a:pt x="389" y="126"/>
                                </a:cubicBezTo>
                                <a:cubicBezTo>
                                  <a:pt x="402" y="120"/>
                                  <a:pt x="417" y="122"/>
                                  <a:pt x="431" y="120"/>
                                </a:cubicBezTo>
                                <a:cubicBezTo>
                                  <a:pt x="441" y="90"/>
                                  <a:pt x="427" y="71"/>
                                  <a:pt x="461" y="60"/>
                                </a:cubicBezTo>
                                <a:cubicBezTo>
                                  <a:pt x="463" y="68"/>
                                  <a:pt x="459" y="81"/>
                                  <a:pt x="467" y="84"/>
                                </a:cubicBezTo>
                                <a:cubicBezTo>
                                  <a:pt x="482" y="89"/>
                                  <a:pt x="515" y="78"/>
                                  <a:pt x="515" y="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1640"/>
                            <a:ext cx="16876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00" y="0"/>
                            <a:ext cx="911160" cy="6814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008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WZP 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647640"/>
                            <a:ext cx="43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5pt;height:79.25pt" coordorigin="0,0" coordsize="4950,1585">
                <v:rect id="shape_0" stroked="f" o:allowincell="f" style="position:absolute;left:0;top:0;width:4949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15,366" path="m149,0c185,9,165,3,209,18c221,22,245,30,245,30c247,56,252,82,251,108c250,121,239,144,239,144c237,202,264,287,209,324c195,346,180,347,161,366c147,364,133,363,119,360c107,357,83,348,83,348c68,326,45,303,23,288c19,275,6,265,5,252c0,185,9,171,65,162c81,164,100,159,113,168c123,175,125,204,125,204c122,245,133,334,83,258c83,255,89,202,95,198c105,191,131,186,131,186c131,186,170,195,173,198c183,208,197,234,197,234c195,258,201,284,191,306c176,339,163,289,161,282c175,211,176,203,245,180c279,186,307,191,335,210c383,194,359,139,389,126c402,120,417,122,431,120c441,90,427,71,461,60c463,68,459,81,467,84c482,89,515,78,515,78e" stroked="t" o:allowincell="f" style="position:absolute;left:2155;top:455;width:1402;height:914;mso-wrap-style:none;v-text-anchor:middle;mso-position-horizontal-relative:char">
                  <v:fill o:detectmouseclick="t" on="false"/>
                  <v:stroke color="#996633" weight="1908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3;width:2657;height:4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3515;top:0;width:1434;height:1072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68;width:1587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WZP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0;top:1020;width: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4325</wp:posOffset>
                </wp:positionH>
                <wp:positionV relativeFrom="paragraph">
                  <wp:posOffset>854710</wp:posOffset>
                </wp:positionV>
                <wp:extent cx="587375" cy="313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3300"/>
                                <w:sz w:val="16"/>
                                <w:szCs w:val="16"/>
                              </w:rPr>
                              <w:t>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4.65pt;mso-wrap-distance-left:9.05pt;mso-wrap-distance-right:9.05pt;mso-wrap-distance-top:0pt;mso-wrap-distance-bottom:0pt;margin-top:67.3pt;mso-position-vertical-relative:text;margin-left:1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FF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F3300"/>
                          <w:sz w:val="16"/>
                          <w:szCs w:val="16"/>
                        </w:rPr>
                        <w:t>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 Wzpsoft.exe to launch the </w:t>
      </w:r>
      <w:r>
        <w:rPr>
          <w:color w:val="000080"/>
        </w:rPr>
        <w:t>Wzp sign software</w:t>
      </w:r>
      <w:r>
        <w:rPr/>
        <w:t xml:space="preserve">. </w:t>
      </w:r>
      <w:r>
        <w:rPr>
          <w:b/>
        </w:rPr>
        <w:t>(</w:t>
      </w:r>
      <w:r>
        <w:rPr>
          <w:b/>
        </w:rPr>
        <w:t>Note</w:t>
      </w:r>
      <w:r>
        <w:rPr>
          <w:b/>
        </w:rPr>
        <w:t xml:space="preserve">: If wants to get </w:t>
      </w:r>
      <w:r>
        <w:rPr>
          <w:b/>
        </w:rPr>
        <w:t>“</w:t>
      </w:r>
      <w:r>
        <w:rPr>
          <w:b/>
        </w:rPr>
        <w:t>Update Firmware &amp; MCS Font</w:t>
      </w:r>
      <w:r>
        <w:rPr>
          <w:b/>
        </w:rPr>
        <w:t>”</w:t>
      </w:r>
      <w:r>
        <w:rPr>
          <w:b/>
        </w:rPr>
        <w:t xml:space="preserve"> function, user needs to modify </w:t>
      </w:r>
      <w:r>
        <w:rPr>
          <w:b/>
        </w:rPr>
        <w:t>“</w:t>
      </w:r>
      <w:r>
        <w:rPr>
          <w:b/>
        </w:rPr>
        <w:t>config.ini</w:t>
      </w:r>
      <w:r>
        <w:rPr>
          <w:b/>
        </w:rPr>
        <w:t>”</w:t>
      </w:r>
      <w:r>
        <w:rPr>
          <w:b/>
        </w:rPr>
        <w:t xml:space="preserve"> file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76850" cy="4781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781520"/>
                          <a:chOff x="0" y="0"/>
                          <a:chExt cx="5276880" cy="4781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6880" cy="47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1560" y="198000"/>
                            <a:ext cx="41904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2329920"/>
                            <a:ext cx="1600200" cy="245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415.5pt;height:376.5pt" coordorigin="-2,0" coordsize="8310,7530">
                <v:shape id="shape_0" stroked="f" o:allowincell="f" style="position:absolute;left:-2;top:0;width:8309;height:7529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2788;top:312;width:659;height:467;mso-wrap-style:none;v-text-anchor:middle;mso-position-horizontal:center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908;top:3669;width:2519;height:386;mso-wrap-style:none;v-text-anchor:middle;mso-position-horizontal:center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menu </w:t>
      </w:r>
      <w:r>
        <w:rPr>
          <w:color w:val="FF0000"/>
        </w:rPr>
        <w:t>Help | Content</w:t>
      </w:r>
      <w:r>
        <w:rPr/>
        <w:t xml:space="preserve"> to learn more about updating firmwa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4625</wp:posOffset>
            </wp:positionH>
            <wp:positionV relativeFrom="paragraph">
              <wp:posOffset>-99060</wp:posOffset>
            </wp:positionV>
            <wp:extent cx="4925060" cy="4551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menu </w:t>
      </w:r>
      <w:r>
        <w:rPr>
          <w:color w:val="FF0000"/>
        </w:rPr>
        <w:t>Comm | Update Firmware &amp; MCS Fonts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</wp:posOffset>
                </wp:positionH>
                <wp:positionV relativeFrom="paragraph">
                  <wp:posOffset>100965</wp:posOffset>
                </wp:positionV>
                <wp:extent cx="4305300" cy="3743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3743280"/>
                          <a:chOff x="0" y="0"/>
                          <a:chExt cx="4305240" cy="374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3052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6120" y="1049760"/>
                            <a:ext cx="685800" cy="24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7.95pt;width:339pt;height:294.75pt" coordorigin="763,159" coordsize="6780,5895">
                <v:shape id="shape_0" stroked="f" o:allowincell="f" style="position:absolute;left:763;top:159;width:6779;height:58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stroked="t" o:allowincell="f" style="position:absolute;left:6300;top:1812;width:1079;height:389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/>
        <w:t>“</w:t>
      </w:r>
      <w:r>
        <w:rPr>
          <w:color w:val="FF0000"/>
        </w:rPr>
        <w:t>I want to update Firmware on the sign</w:t>
      </w:r>
      <w:r>
        <w:rPr/>
        <w:t>”</w:t>
      </w:r>
      <w:r>
        <w:rPr/>
        <w:t xml:space="preserve"> </w:t>
      </w:r>
      <w:r>
        <w:rPr/>
        <w:t>and then</w:t>
      </w:r>
      <w:r>
        <w:rPr/>
        <w:t xml:space="preserve"> click </w:t>
      </w:r>
      <w:r>
        <w:rPr>
          <w:color w:val="FF0000"/>
        </w:rPr>
        <w:t>Browse</w:t>
      </w:r>
      <w:r>
        <w:rPr/>
        <w:t xml:space="preserve">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770</wp:posOffset>
                </wp:positionH>
                <wp:positionV relativeFrom="paragraph">
                  <wp:posOffset>100965</wp:posOffset>
                </wp:positionV>
                <wp:extent cx="4142105" cy="307149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3071520"/>
                          <a:chOff x="0" y="0"/>
                          <a:chExt cx="4142160" cy="3071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129560" cy="30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7480" y="241200"/>
                            <a:ext cx="34308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33344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259272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7.95pt;width:326.15pt;height:241.85pt" coordorigin="902,159" coordsize="6523,4837">
                <v:shape id="shape_0" stroked="f" o:allowincell="f" style="position:absolute;left:902;top:159;width:6502;height:48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4725;top:539;width:53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520;top:2259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6345;top:4242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565</wp:posOffset>
                </wp:positionH>
                <wp:positionV relativeFrom="paragraph">
                  <wp:posOffset>635</wp:posOffset>
                </wp:positionV>
                <wp:extent cx="4107815" cy="304990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960" cy="3049920"/>
                          <a:chOff x="0" y="0"/>
                          <a:chExt cx="4107960" cy="3049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107960" cy="30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6760" y="257544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7528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0pt;width:323.45pt;height:240.15pt" coordorigin="919,0" coordsize="6469,4803">
                <v:shape id="shape_0" stroked="f" o:allowincell="f" style="position:absolute;left:919;top:0;width:6468;height:48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stroked="t" o:allowincell="f" style="position:absolute;left:6300;top:4056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980;top:906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new OS file </w:t>
      </w:r>
      <w:r>
        <w:rPr/>
        <w:t>“</w:t>
      </w:r>
      <w:r>
        <w:rPr>
          <w:color w:val="FF0000"/>
        </w:rPr>
        <w:t>lmos.sys</w:t>
      </w:r>
      <w:r>
        <w:rPr/>
        <w:t>”</w:t>
      </w:r>
      <w:r>
        <w:rPr/>
        <w:t xml:space="preserve"> then click </w:t>
      </w:r>
      <w:r>
        <w:rPr>
          <w:color w:val="FF0000"/>
        </w:rPr>
        <w:t>Open</w:t>
      </w:r>
      <w:r>
        <w:rPr/>
        <w:t>.</w:t>
      </w:r>
    </w:p>
    <w:p>
      <w:pPr>
        <w:pStyle w:val="Normal"/>
        <w:rPr/>
      </w:pPr>
      <w:r>
        <w:rPr/>
        <w:t>C</w:t>
      </w:r>
      <w:r>
        <w:rPr/>
        <w:t xml:space="preserve">lick </w:t>
      </w:r>
      <w:r>
        <w:rPr>
          <w:color w:val="FF0000"/>
        </w:rPr>
        <w:t>OK</w:t>
      </w:r>
      <w:r>
        <w:rPr/>
        <w:t xml:space="preserve">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3250</wp:posOffset>
            </wp:positionH>
            <wp:positionV relativeFrom="paragraph">
              <wp:posOffset>62865</wp:posOffset>
            </wp:positionV>
            <wp:extent cx="4067175" cy="13525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 xml:space="preserve">elect </w:t>
      </w:r>
      <w:r>
        <w:rPr/>
        <w:t>“</w:t>
      </w:r>
      <w:r>
        <w:rPr>
          <w:color w:val="FF0000"/>
        </w:rPr>
        <w:t>I want to update MCS fonts on the sign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505</wp:posOffset>
                </wp:positionH>
                <wp:positionV relativeFrom="paragraph">
                  <wp:posOffset>129540</wp:posOffset>
                </wp:positionV>
                <wp:extent cx="4305300" cy="3733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3733920"/>
                          <a:chOff x="0" y="0"/>
                          <a:chExt cx="4305240" cy="3733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305240" cy="37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6120" y="150228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10.2pt;width:339pt;height:294pt" coordorigin="763,204" coordsize="6780,5880">
                <v:shape id="shape_0" stroked="f" o:allowincell="f" style="position:absolute;left:763;top:204;width:6779;height:58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6300;top:2570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color w:val="FF0000"/>
        </w:rPr>
        <w:t>Add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840</wp:posOffset>
                </wp:positionH>
                <wp:positionV relativeFrom="paragraph">
                  <wp:posOffset>137160</wp:posOffset>
                </wp:positionV>
                <wp:extent cx="4532630" cy="3365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760" cy="3365640"/>
                          <a:chOff x="0" y="0"/>
                          <a:chExt cx="4532760" cy="3365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532760" cy="33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0360" y="817200"/>
                            <a:ext cx="685800" cy="14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916200"/>
                            <a:ext cx="57168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85552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0.8pt;width:356.9pt;height:265pt" coordorigin="584,216" coordsize="7138,5300">
                <v:shape id="shape_0" stroked="f" o:allowincell="f" style="position:absolute;left:584;top:216;width:7137;height:52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1860;top:1503;width:1079;height:233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3120;top:1659;width:89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6585;top:4713;width:107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font files </w:t>
      </w:r>
      <w:r>
        <w:rPr/>
        <w:t>“</w:t>
      </w:r>
      <w:r>
        <w:rPr>
          <w:color w:val="FF0000"/>
        </w:rPr>
        <w:t>AR24.lmf</w:t>
      </w:r>
      <w:r>
        <w:rPr/>
        <w:t>”</w:t>
      </w:r>
      <w:r>
        <w:rPr/>
        <w:t xml:space="preserve"> </w:t>
      </w:r>
      <w:r>
        <w:rPr/>
        <w:t>“</w:t>
      </w:r>
      <w:r>
        <w:rPr>
          <w:color w:val="FF0000"/>
        </w:rPr>
        <w:t>TM24.lmf</w:t>
      </w:r>
      <w:r>
        <w:rPr/>
        <w:t>”</w:t>
      </w:r>
      <w:r>
        <w:rPr/>
        <w:t xml:space="preserve"> (hold down </w:t>
      </w:r>
      <w:r>
        <w:rPr>
          <w:color w:val="000080"/>
        </w:rPr>
        <w:t>&lt;Ctrl&gt;</w:t>
      </w:r>
      <w:r>
        <w:rPr/>
        <w:t xml:space="preserve"> for multi-selection), and then click </w:t>
      </w:r>
      <w:r>
        <w:rPr>
          <w:color w:val="FF0000"/>
        </w:rPr>
        <w:t>Op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505</wp:posOffset>
                </wp:positionH>
                <wp:positionV relativeFrom="paragraph">
                  <wp:posOffset>32385</wp:posOffset>
                </wp:positionV>
                <wp:extent cx="4305300" cy="3714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3714840"/>
                          <a:chOff x="0" y="0"/>
                          <a:chExt cx="4305240" cy="3714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05240" cy="37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0560" y="3406320"/>
                            <a:ext cx="57168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2.55pt;width:339pt;height:292.5pt" coordorigin="763,51" coordsize="6780,5850">
                <v:shape id="shape_0" stroked="f" o:allowincell="f" style="position:absolute;left:763;top:51;width:6779;height:58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3000;top:5415;width:89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 new fonts </w:t>
      </w:r>
      <w:r>
        <w:rPr>
          <w:color w:val="000080"/>
        </w:rPr>
        <w:t>AR24</w:t>
      </w:r>
      <w:r>
        <w:rPr/>
        <w:t xml:space="preserve"> and </w:t>
      </w:r>
      <w:r>
        <w:rPr>
          <w:color w:val="000080"/>
        </w:rPr>
        <w:t>TM24</w:t>
      </w:r>
      <w:r>
        <w:rPr/>
        <w:t xml:space="preserve"> are in the fonts list, indexing from </w:t>
      </w:r>
      <w:r>
        <w:rPr>
          <w:color w:val="000080"/>
        </w:rPr>
        <w:t>7</w:t>
      </w:r>
      <w:r>
        <w:rPr/>
        <w:t xml:space="preserve"> to </w:t>
      </w:r>
      <w:r>
        <w:rPr>
          <w:color w:val="000080"/>
        </w:rPr>
        <w:t>8</w:t>
      </w:r>
      <w:r>
        <w:rPr/>
        <w:t xml:space="preserve">. Click </w:t>
      </w:r>
      <w:r>
        <w:rPr>
          <w:color w:val="FF0000"/>
        </w:rPr>
        <w:t>OK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9280</wp:posOffset>
            </wp:positionH>
            <wp:positionV relativeFrom="paragraph">
              <wp:posOffset>179070</wp:posOffset>
            </wp:positionV>
            <wp:extent cx="4095750" cy="13525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t>these progresses</w:t>
      </w:r>
      <w:r>
        <w:rPr/>
        <w:t xml:space="preserve"> finished, the sign will display </w:t>
      </w:r>
      <w:r>
        <w:rPr/>
        <w:t>“</w:t>
      </w:r>
      <w:r>
        <w:rPr>
          <w:color w:val="000080"/>
        </w:rPr>
        <w:t>Writing system files</w:t>
      </w:r>
      <w:r>
        <w:rPr>
          <w:color w:val="000080"/>
        </w:rPr>
        <w:t>…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6286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40030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FFFF"/>
                                <w:sz w:val="20"/>
                                <w:szCs w:val="20"/>
                              </w:rPr>
                              <w:t>Writing system fil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.5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FFFFFF"/>
                          <w:sz w:val="20"/>
                          <w:szCs w:val="20"/>
                        </w:rPr>
                        <w:t>Writing system fil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WARNING: Do not turn off the power while writing system </w:t>
      </w:r>
      <w:r>
        <w:rPr>
          <w:color w:val="FF0000"/>
        </w:rPr>
        <w:t>files</w:t>
      </w:r>
      <w:r>
        <w:rPr>
          <w:color w:val="FF0000"/>
        </w:rPr>
        <w:t>. The sign will automatically restart after it finish. Only the JTAG connection is available when the sign is damaged by improper updating operation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un the QuickMCS.exe, edit text A as below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733425</wp:posOffset>
                </wp:positionV>
                <wp:extent cx="228600" cy="1485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57.75pt;width:17.95pt;height:11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693420</wp:posOffset>
                </wp:positionV>
                <wp:extent cx="571500" cy="198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54.6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425</wp:posOffset>
                </wp:positionH>
                <wp:positionV relativeFrom="paragraph">
                  <wp:posOffset>-30480</wp:posOffset>
                </wp:positionV>
                <wp:extent cx="5076825" cy="320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3200400"/>
                          <a:chOff x="0" y="0"/>
                          <a:chExt cx="5076720" cy="3200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07672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20160"/>
                            <a:ext cx="228600" cy="14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880200"/>
                            <a:ext cx="685800" cy="23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-2.4pt;width:399.75pt;height:252pt" coordorigin="155,-48" coordsize="7995,5040">
                <v:shape id="shape_0" stroked="f" o:allowincell="f" style="position:absolute;left:155;top:-48;width:7994;height:50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oval id="shape_0" stroked="t" o:allowincell="f" style="position:absolute;left:1950;top:1401;width:359;height:233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850;top:1338;width:1079;height:373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either </w:t>
      </w:r>
      <w:r>
        <w:rPr>
          <w:color w:val="000080"/>
        </w:rPr>
        <w:t>^F5</w:t>
      </w:r>
      <w:r>
        <w:rPr/>
        <w:t xml:space="preserve"> or </w:t>
      </w:r>
      <w:r>
        <w:rPr>
          <w:color w:val="000080"/>
        </w:rPr>
        <w:t>^F$TM24$</w:t>
      </w:r>
      <w:r>
        <w:rPr/>
        <w:t xml:space="preserve"> to specify using font </w:t>
      </w:r>
      <w:r>
        <w:rPr>
          <w:color w:val="000080"/>
        </w:rPr>
        <w:t>TM24</w:t>
      </w:r>
      <w:r>
        <w:rPr/>
        <w:t>.</w:t>
      </w:r>
    </w:p>
    <w:p>
      <w:pPr>
        <w:pStyle w:val="Normal"/>
        <w:rPr/>
      </w:pPr>
      <w:r>
        <w:rPr/>
        <w:t xml:space="preserve">You can use either </w:t>
      </w:r>
      <w:r>
        <w:rPr>
          <w:color w:val="000080"/>
        </w:rPr>
        <w:t>^F6</w:t>
      </w:r>
      <w:r>
        <w:rPr/>
        <w:t xml:space="preserve"> or </w:t>
      </w:r>
      <w:r>
        <w:rPr>
          <w:color w:val="000080"/>
        </w:rPr>
        <w:t>^F$AR24$</w:t>
      </w:r>
      <w:r>
        <w:rPr/>
        <w:t xml:space="preserve"> to specify using font </w:t>
      </w:r>
      <w:r>
        <w:rPr>
          <w:color w:val="000080"/>
        </w:rPr>
        <w:t>AR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menu </w:t>
      </w:r>
      <w:r>
        <w:rPr>
          <w:color w:val="FF0000"/>
        </w:rPr>
        <w:t>Comm | Send Text 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425</wp:posOffset>
                </wp:positionH>
                <wp:positionV relativeFrom="paragraph">
                  <wp:posOffset>635</wp:posOffset>
                </wp:positionV>
                <wp:extent cx="5076825" cy="3209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3209760"/>
                          <a:chOff x="0" y="0"/>
                          <a:chExt cx="5076720" cy="3209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07672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304920"/>
                            <a:ext cx="4572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57480"/>
                            <a:ext cx="102888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0pt;width:399.75pt;height:252.75pt" coordorigin="155,0" coordsize="7995,5055">
                <v:shape id="shape_0" stroked="f" o:allowincell="f" style="position:absolute;left:155;top:0;width:7994;height:50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oval id="shape_0" stroked="t" o:allowincell="f" style="position:absolute;left:1920;top:480;width:71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055;top:1980;width:161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gn will give a short beep and then display text A with new fonts </w:t>
      </w:r>
      <w:r>
        <w:rPr>
          <w:color w:val="000080"/>
        </w:rPr>
        <w:t>TM24</w:t>
      </w:r>
      <w:r>
        <w:rPr/>
        <w:t xml:space="preserve"> and </w:t>
      </w:r>
      <w:r>
        <w:rPr>
          <w:color w:val="000080"/>
        </w:rPr>
        <w:t>AR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6286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5825</wp:posOffset>
                </wp:positionH>
                <wp:positionV relativeFrom="paragraph">
                  <wp:posOffset>160020</wp:posOffset>
                </wp:positionV>
                <wp:extent cx="2400300" cy="495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8"/>
                                <w:szCs w:val="48"/>
                              </w:rPr>
                              <w:t>TM24</w:t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AR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12.6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8"/>
                          <w:szCs w:val="48"/>
                        </w:rPr>
                        <w:t>TM24</w:t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AR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)</w:t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19:00Z</dcterms:created>
  <dc:creator>Wzz</dc:creator>
  <dc:description/>
  <cp:keywords/>
  <dc:language>en-US</dc:language>
  <cp:lastModifiedBy>mcui</cp:lastModifiedBy>
  <dcterms:modified xsi:type="dcterms:W3CDTF">2010-01-19T02:37:00Z</dcterms:modified>
  <cp:revision>93</cp:revision>
  <dc:subject/>
  <dc:title>Wzp2006 LED Center is upgraded to v1</dc:title>
</cp:coreProperties>
</file>