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28270833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2035955661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854214154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