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207731836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65591155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650884564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