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48573845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61253464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