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709198531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141581357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279050823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