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92493073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519087113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28986076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