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59729213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566164712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4746842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