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04105098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2911516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670163970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