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618101615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760762698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861557081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