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454563198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043735744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40368930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