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858497882"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22754802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