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214717550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442416484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41076377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