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435551874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6490714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372580954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