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06249161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2032031835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214640219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