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492001417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76567593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714646357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