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241388712"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03738577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