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162963802"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52303454"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