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519615484"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43577232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