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33724623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153746439"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