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36628242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810593219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237554329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