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81470348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835113655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656235871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