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497765600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918399934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448497213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