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44321893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130209979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902907556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