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97884555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15969229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4761252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