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w:t>
      </w:r>
    </w:p>
    <w:p>
      <w:pPr>
        <w:pStyle w:val="Normal"/>
        <w:rPr/>
      </w:pPr>
      <w:r>
        <w:rPr/>
        <w:t>Be aware:</w:t>
        <w:br/>
        <w:br/>
        <w:t>* The excel file must be saved after changing values, otherwise I won't update the display.</w:t>
        <w:br/>
        <w:t>* The sample file they sent had extra sheets - they must remove all unneeded sheets.</w:t>
        <w:br/>
        <w:t>* The cells should be formatted as general or text - or the display may convert them to an unwanted format (like times and dates).</w:t>
        <w:br/>
        <w:t>* The number of seconds on the sheet(s) dictates how long to SHOW that sheet, not the polling time. The polling time is set on the application. If there's only one sheet, set it to the same time as the pol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34:00Z</dcterms:created>
  <dc:creator>ylli</dc:creator>
  <dc:description/>
  <cp:keywords/>
  <dc:language>en-US</dc:language>
  <cp:lastModifiedBy>ylli</cp:lastModifiedBy>
  <dcterms:modified xsi:type="dcterms:W3CDTF">2009-02-19T14:35:00Z</dcterms:modified>
  <cp:revision>1</cp:revision>
  <dc:subject/>
  <dc:title>NOTE:</dc:title>
</cp:coreProperties>
</file>