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1936372468"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967634717"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33631349"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58780745"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2074145802"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614893762"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430432123"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343373729"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788181648"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259772851"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617953680"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512685752"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896520710"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861011277"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901397726"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495350282"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417206298"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672464505"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206377222"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010980297"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581051499"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415147869"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530759375"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789608864"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233925981"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442866007"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088267540"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