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808014668"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622036092"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272366915"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683292434"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827133514"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003608138"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933296552"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974340054"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663278519"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2075322493"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184194084"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926294758"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530532495"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2068675297"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986400315"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67980458"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289129509"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253814745"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24779598"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552101456"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706119771"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586563478"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735178598"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745334573"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360295847"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946688777"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719571729"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