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48456012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20944753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93851968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