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391523284"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302398132"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