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34673081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808224617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515093975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