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83506569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997008093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173422103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