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658133004"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2028951153"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2117271663"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395794204"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159328624"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951646225"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796519305"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0454396"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573354842"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094448254"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176633252"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539402489"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536892482"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900326521"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898198887"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033856220"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838238152"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301637524"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845265488"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741227071"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35409308"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235721135"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89070630"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645851571"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413765628"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965045143"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328400216"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