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1198619441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25620507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1668210762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