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603309423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392926448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191451183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