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1378376011"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927594669"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348483887"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1673748643"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1924961459"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2457152"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2032211922"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163711331"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1803710824"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1465544263"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517831327"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1621807454"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1106473985"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961344568"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200375819"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1360430162"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1980948709"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557171621"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714300242"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1858076566"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130030670"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1815394968"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332723820"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1070778417"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892016820"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1063959966"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1437887824"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