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225442163"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5339684"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1123239813"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965624822"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1259071344"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55478898"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116542821"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333215679"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804155520"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1595872442"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964409202"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200413702"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1412026039"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12482784"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029740656"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1245302749"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578275898"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1510033059"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1943223484"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938585070"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1582987104"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2031132009"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523937402"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716538708"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379272516"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817384746"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1203462328"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