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440492035"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07102060"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