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81493188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97483516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06491929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