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03413692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92003689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375003540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