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04682426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19226966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70337376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