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596549763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507397464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867394717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