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222716359"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1323977530"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404246669"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327844329"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554897619"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439564795"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2101209667"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1382048542"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1100653213"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1311978355"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1527771090"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675049846"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226252568"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1417404404"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1211524631"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398218817"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1831066395"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1276763217"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1181113846"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1629194819"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1693360612"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512179683"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540506998"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888673023"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1261363227"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1943166669"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1070058348"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