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1767153843"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228095734"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938287794"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747985939"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497340561"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506889793"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2064064087"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387515069"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226085201"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286205965"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346107717"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967373165"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620577656"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472959917"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40407619"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357816064"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915229876"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472933114"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879813833"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508219334"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50283191"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105615860"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564836401"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331873406"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166221951"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450799831"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2032484350"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