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47367158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59794589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