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938854232"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74220681"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