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03101735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128099418"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