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365248605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705735283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69679204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