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991640576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271373205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629740782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