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68165915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71677830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