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780388882"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2087499625"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2064320170"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448040264"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37393652"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316713075"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702923756"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522006498"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432945723"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480984923"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192189729"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015350300"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156702075"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942559556"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2063644574"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2096968898"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398586842"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747377633"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930338916"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611433442"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372959361"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282198202"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299086348"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862896421"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920723330"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306853665"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715991291"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