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510279993"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2029889857"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080430688"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249624468"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2068334038"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751712563"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663132744"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625627988"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40444614"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134908072"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2121314878"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753384674"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384154446"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747882523"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162591114"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2093566718"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981761628"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2145623774"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356868490"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650648563"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764961338"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079956638"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373568604"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338578276"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647676960"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371143662"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670451601"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