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41924986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9789188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20512398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