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180779300"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271194348"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