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417415017"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59206828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