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2019525392"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718010230"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388657679"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873703841"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939900869"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180375394"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541650348"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153526035"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132659498"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237805833"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414483343"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360647427"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2095102851"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74449730"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447171402"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392351579"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399242007"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586729157"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2063099493"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581962604"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729477143"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553728520"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898458230"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31839846"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052024089"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594833737"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116298157"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