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1558890966"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997625215"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371914230"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917955121"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429536649"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787716876"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765295320"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968577195"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495386279"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555546493"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382144909"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324814775"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952206760"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126112924"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505233163"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813451130"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071750967"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881521135"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653435377"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237557139"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793789099"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203051846"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2133496222"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764433234"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495582266"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369267082"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929047935"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