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86556146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1686159205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1825783012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