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91806207"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546511095"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514583443"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278866207"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909647651"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8994911"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861297186"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56983927"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835870439"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155071761"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83908291"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595983567"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737699746"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956837011"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975781666"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47106053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558339574"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230876403"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474952322"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149959328"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004969270"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2121943013"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744755027"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678119750"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532961818"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3505049"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61090698"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