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311749842"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930129455"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862849502"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222736478"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178238312"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725366318"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471480179"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584677367"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62430175"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088863820"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305488261"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06125484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48443492"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523022033"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660078350"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539378764"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163208365"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92154245"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832570470"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534644259"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715829673"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18407974"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810389880"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363727905"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718803790"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711624369"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201426942"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