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919366611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599899311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2121958654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